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83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      в постановление Администрации Златоустовского городского округа от 27.03.2014 г. № 127-П                           «Об утверждении Положения                      о Правовом управлении Администрации Златоустовского городского округа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внесением изменений в штатное расписание Администрации Златоустовского городского округа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1. Внести в постановление Администрации Златоустовского городского округа от 27.03.2014 г. № 127-П «Об утверждении Положения о Правовом управлении Администрации Златоустовского городского округа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2 пункта 7 приложения 1 исключить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4 изложить в новой редакции (приложение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                     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       В.А. Жили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Times New Roman CYR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Цитата"/>
    <w:basedOn w:val="Normal"/>
    <w:qFormat/>
    <w:pPr>
      <w:ind w:left="709" w:right="453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4:49:00Z</dcterms:created>
  <dc:creator>prot_1</dc:creator>
  <dc:description/>
  <cp:keywords/>
  <dc:language>en-US</dc:language>
  <cp:lastModifiedBy>prot_1</cp:lastModifiedBy>
  <cp:lastPrinted>2014-11-28T10:03:00Z</cp:lastPrinted>
  <dcterms:modified xsi:type="dcterms:W3CDTF">2014-11-28T05:18:00Z</dcterms:modified>
  <cp:revision>5</cp:revision>
  <dc:subject/>
  <dc:title>город Златоуст Челябинской области</dc:title>
</cp:coreProperties>
</file>